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1.pielikums</w:t>
      </w:r>
    </w:p>
    <w:p>
      <w:pPr>
        <w:pStyle w:val="Heading"/>
        <w:keepNext w:val="true"/>
        <w:keepLines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60" w:after="0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60" w:after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1.PROJEKTĒŠANAS UZDEVUMS</w:t>
      </w:r>
    </w:p>
    <w:p>
      <w:pPr>
        <w:pStyle w:val="Normal"/>
        <w:spacing w:before="60" w:after="0"/>
        <w:jc w:val="center"/>
        <w:rPr>
          <w:sz w:val="18"/>
          <w:szCs w:val="18"/>
          <w:lang w:eastAsia="en-US"/>
        </w:rPr>
      </w:pPr>
      <w:r>
        <w:rPr>
          <w:spacing w:val="-4"/>
          <w:sz w:val="30"/>
          <w:szCs w:val="30"/>
        </w:rPr>
        <w:t>Lauku inženieru fakultātes ēkai Akadēmijas ielā 19, Jelgavā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I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Vispārīgie dati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56"/>
      </w:tblGrid>
      <w:tr>
        <w:trPr/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bjekta nosaukums:</w:t>
            </w:r>
          </w:p>
        </w:tc>
        <w:tc>
          <w:tcPr>
            <w:tcW w:w="6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ku inženieru fakultātes ēkas vienkāršotas renovācijas būvprojekta izstrāde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bjekta adrese: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Akadēmijas ielā 19, Jelgava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emesgabala kadastra Nr.: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0900 006 001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: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tvijas Lauksaimniecības universitāte, Reģ.nr. 90000041898, Lielā iela 2, Jelgava, LV – 3001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ālr. 63005631, fakss </w:t>
            </w:r>
            <w:r>
              <w:rPr>
                <w:color w:val="000000"/>
              </w:rPr>
              <w:t>63005619</w:t>
            </w:r>
            <w:r>
              <w:rPr>
                <w:sz w:val="22"/>
                <w:szCs w:val="22"/>
              </w:rPr>
              <w:t>, e-pasts: gunita.mitrevica@llu.lv.</w:t>
            </w:r>
          </w:p>
        </w:tc>
      </w:tr>
      <w:tr>
        <w:trPr>
          <w:trHeight w:val="404" w:hRule="atLeast"/>
        </w:trPr>
        <w:tc>
          <w:tcPr>
            <w:tcW w:w="3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Īpašuma tiesības  vai lietošanas tiesības apliecinošs dokuments: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grāmatu apliecība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 xml:space="preserve"> </w:t>
            </w:r>
            <w:r>
              <w:rPr/>
              <w:t>Jelgavas pilsētas zemesgrāmatas nodalījums Nr.168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Īpašnieks: Latvijas valsts Latvijas Lauksaimniecības universitāte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 Projektēšanas vispārējie nosacījumi.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Zemes gabala novietne un situācija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>Ēka uz esošā zemes gabal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true"/>
              <w:ind w:left="14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ēkas raksturojum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 Lauksaimniecības universitātes Lauku inženieru fakultātes ēka ir atsevišķi stāvoša ēka, ar vienstāvīgu auditoriju un tehnisko telpu novietojumu, kā arī 9 stāvu mācību korpuss. Ēkas centrālajā daļā atrodas iekšējais pagalms. Ēkas galvenā fasāde vērsta uz Akadēmijas ielu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14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ženiertīkli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>Ēka ir pievienota pilsētas inženiertīkliem, izņemot siltumtīklus. Siltumenerģiju ēka saņem no LLU katlu māja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ūvniecības veid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Vienkāršotā renovācij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ojektēšanas stadija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Tehniskā projekta stadijā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osacījumi pirms projekta izstrāde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askaņā ar ēkas energoaudita pārskata materiāliem, tehniskās apsekošanas atzinumu, būves metu un orientējošas būvniecības izmaksu tāmi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jekta satur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bilstoši: LBN 202-01 „Būvprojekta saturs un noformēšan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K noteikums Nr.112 „Vispārīgie būvnoteikumi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tullapa, būvprojekta sastāvs, būvprojekta saturs, būvprojektēšanai nepieciešamie dokumenti – zemesgrāmatas apliecība, zemes robežu plāns, visi saņemtie tehniskie (plānošanas) noteikumi, inventarizācijas lieta, fotofiksācija, paskaidrojuma raksts; AR, AVK, SM, EL, VAS u.c. nepieciešamo daļu rasējumi; BA (darbu apjomu saraksts); T (izmaksu aprēķins); DOP (darbu organizācijas projekts);   atbildīgo projektētāju būvprakses sertifikātu kopijas, būvkomersanta reģistrācijas apliecības kopija, komersanta reģistrācijas apliecības kopija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am iesniedzamo sējumu skait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sējumi 3 eksemplāros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pacing w:val="3"/>
              </w:rPr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- Visa tehniskā projekta sējumi, jāiesniedz 1 eksemplārā, datu nesējā elektroniskā formā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283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Teksts un aprēķini „Microsoft Office” failo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283"/>
              <w:jc w:val="both"/>
              <w:rPr/>
            </w:pPr>
            <w:r>
              <w:rPr>
                <w:spacing w:val="3"/>
                <w:sz w:val="22"/>
                <w:szCs w:val="22"/>
              </w:rPr>
              <w:t>Grafiskā daļa „AutoCad” failos.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</w:tabs>
              <w:autoSpaceDE w:val="true"/>
              <w:ind w:left="1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saskaņojumi ar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ūtītāj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akcept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gavas pilsētas būvvaldē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gulējošie normatīvie akti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Noformēšana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2-01 „Būvprojekta saturs un noformēšan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Vispārīgie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noteikums Nr.112 „Vispārīgie būvnoteikumi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95. likums „Būvniecības likum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8-08 „Publiskas ēkas un būve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1-07 „Būvju ugunsdrošīb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16-03 „Būvakustik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8. likums „Ēku energoefektivitātes likum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2-01 „Ēku norobežojošo konstrukciju siltumtehnik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3-01 „Būvklimataloģ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6-00 „Būtiskas prasības būvēm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sevišķu ēku konstrukciju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5-97 „Mūra un stiegrota mūra konstrukciju projektēšanas norma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3-97 „Betona un dzelzsbetona konstrukciju projektēšanas norma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Inženierkomunikāciju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61-07 „Ēku iekšējo elektroinstalāciju izbūve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31-03 „Dzīvojamo un publisko ēku apkure un ventilāc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21-98 „Ēku iekšējais ūdensvads un kanalizāc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Būvizmaksu sastādī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501-06 „Būvizmaksu noteikšanas kārtīb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iti normatīvie akti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center"/>
        <w:rPr/>
      </w:pPr>
      <w:r>
        <w:rPr/>
        <w:t>III Būvprojektēšanas nosacījumi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Ēkas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orobežojošo konstrukciju siltināšana un nomaiņ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Arhitektūras daļa (AR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ošo logu alumīnija rāmī, nomaiņa. Nomainīt logus kāpņu telpā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žu siltināšana ar cieto izolācijas kārtu, logu aiļu siltināšan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ženierkomuni-kāciju risinājumi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ženierrisinājumu daļas (AVK, SM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s sistēmas sildelementu nomaiņa ar termostatiem uz ap vadlīnijas; paredzēt apkures sistēmas balansēšanu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a mezglu pārbūve uzstādot ierīces temperatūras pazemināšanai (nakts stundās un brīvdienās), fasādes sensorus, programmas bloku un programmatūru, elektroniska cirkulācijas sūkņu uzstādīšana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dalītu patērētās siltumenerģijas uzskaiti karstajam ūdenim un apkure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iti risinājumi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Arhitektūras daļa (ĢP, AR):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2"/>
                <w:szCs w:val="22"/>
              </w:rPr>
              <w:t>Stāvu plāni, jumta plāns, raksturīgie ēkas griezumi, fasādes arhitektoniskais risinājums un siltinājuma mezgli, durvju un logu saraksti, norobežojošo konstrukciju apjomi.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402" w:leader="none"/>
        </w:tabs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sas paredzamās izmaiņas saskaņot ar pasūtītāju. Projektēšanas uzdevuma neskaidrību gadījumā vērsties pie pasūtītāj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81"/>
      </w:tblGrid>
      <w:tr>
        <w:trPr/>
        <w:tc>
          <w:tcPr>
            <w:tcW w:w="471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bookmarkStart w:id="0" w:name="OLE_LINK3"/>
            <w:bookmarkEnd w:id="0"/>
            <w:r>
              <w:rPr>
                <w:b/>
                <w:sz w:val="24"/>
                <w:szCs w:val="24"/>
              </w:rPr>
              <w:t>Pasūtītājs: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pildītājs:</w:t>
            </w:r>
          </w:p>
        </w:tc>
      </w:tr>
      <w:tr>
        <w:trPr/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tvijas Lauksaimniecības universitāt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ktors __________Andrejs Garančs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SIA „Būvprojektu vadība”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Valdes loceklis __________Māris Vidausk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sz w:val="24"/>
      <w:szCs w:val="20"/>
      <w:lang w:val="lv-LV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" w:cs="Tahoma"/>
      <w:kern w:val="2"/>
      <w:sz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32"/>
      <w:lang w:val="lv-LV" w:bidi="ar-SA"/>
    </w:rPr>
  </w:style>
  <w:style w:type="character" w:styleId="Heading1Char">
    <w:name w:val="Heading 1 Char"/>
    <w:basedOn w:val="DefaultParagraphFont"/>
    <w:qFormat/>
    <w:rPr>
      <w:b/>
      <w:sz w:val="22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sz w:val="24"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eastAsia="Arial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08:00Z</dcterms:created>
  <dc:creator>user</dc:creator>
  <dc:description/>
  <cp:keywords/>
  <dc:language>en-US</dc:language>
  <cp:lastModifiedBy>BVU4</cp:lastModifiedBy>
  <cp:lastPrinted>2010-09-10T12:00:00Z</cp:lastPrinted>
  <dcterms:modified xsi:type="dcterms:W3CDTF">2010-10-19T10:33:00Z</dcterms:modified>
  <cp:revision>7</cp:revision>
  <dc:subject/>
  <dc:title>Pielikums Nr</dc:title>
</cp:coreProperties>
</file>